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4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TOTAL QUALITY MANAGE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14 principles of “ The Deming Philosophy”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about the various steps that are necessary to implement a quality management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PDSA cycle. Describe the various phases involved in the problem solving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chanical products, such as cars, break down. Cars often are serviced by the car dealer. How can a car dealer use the service department to encourage future car sal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ictorially represent the TQM framework and describe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different stages of FME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n outline of the design template of FMEA docu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seven quality tools with neat diagrams for ea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bookmarkStart w:id="2" w:name="_GoBack"/>
            <w:bookmarkEnd w:id="2"/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and explain the three main types of benchmarking. In what circumstances would each type be most appropriat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several methods for conducting a benchmarking study and some considerations for choosing the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check sheet for the maintenance of a piece of equipment such as a gas furnace, laboratory scale, or typewri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House of Quality. Pictorially represent the various stages of building a House of Qual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FCCCF95-814E-4658-B6AC-EFC022C71F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234</Words>
  <Characters>1337</Characters>
  <CharactersWithSpaces>1568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03:00Z</dcterms:created>
  <dc:creator>Ku</dc:creator>
  <dc:description/>
  <dc:language>en-US</dc:language>
  <cp:lastModifiedBy>Admin</cp:lastModifiedBy>
  <cp:lastPrinted>2018-03-20T09:50:00Z</cp:lastPrinted>
  <dcterms:modified xsi:type="dcterms:W3CDTF">2018-05-11T09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